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ФИНАНСОВ </w:t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БОКСИТОГОР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 21 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тября  2022 года № 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Я КОМИТЕТА ФИНАНСОВ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КСИТОГОРСКОГО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С ЗАКАЗЧИКАМИ БОКСИТОГОРСКОГО МУНИЦИПАЛЬНОГО </w:t>
      </w:r>
    </w:p>
    <w:p>
      <w:pPr>
        <w:pStyle w:val="ConsPlusTitle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ЙОНА ЛЕНИНГРАДСКОЙ ОБЛАСТИ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И ОСУЩЕСТВЛЕНИИ КОНТРОЛЯ В СФЕРЕ ЗАКУПОК</w:t>
      </w:r>
    </w:p>
    <w:p>
      <w:pPr>
        <w:pStyle w:val="ConsPlusTitl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целях реализации части 5 статьи 99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, в соответствии с Правилами осуществления контроля, предусмотренного частями 5 и 5.1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6 августа 2020 года № 1193, и Правилами ведения реестра контрактов, заключенных заказчиками, утвержденными постановлением Правительства Российской Федерации от 27 января 2022 года № 60, приказываю: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взаимодействия комитета финансов администрации Бокситогорского муниципального района Ленингра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 заказчиками Бокситогорского муниципального района Ленинградской области при осуществлении контроля в сфере закупок (далее - Порядок) согласно приложению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: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комитета финансо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окситогорского муниципального района Ленинградской области от 12 октября 2020 года N 41 «Об утверждении порядка взаимодейст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тета финансо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окситогорского муниципального района Ленинградской области с муниципальными заказчиками Бокситогорского муниципального района Ленинградской области при осуществлении контроля в сфере закупок». 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тору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и бюджетов поселений, находящихся на кассовом обслуживании в комитете финансов администрации Бокситогорского муниципального район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распорядителям бюджетных средств довести настоящий приказ до сведения подведомственных учреждений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даты его подписания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подлежит размещению на официальном сайте Бокситогорского муниципального район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едседатель комитета                                                      Н.Г Баринова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2"/>
        <w:spacing w:before="0" w:after="1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22" w:hanging="81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996633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8:00Z</dcterms:created>
  <dc:creator>kowalyeva_lv</dc:creator>
  <dc:description/>
  <cp:keywords/>
  <dc:language>en-US</dc:language>
  <cp:lastModifiedBy>Анухина</cp:lastModifiedBy>
  <cp:lastPrinted>2022-09-21T12:57:00Z</cp:lastPrinted>
  <dcterms:modified xsi:type="dcterms:W3CDTF">2022-09-21T09:57:00Z</dcterms:modified>
  <cp:revision>74</cp:revision>
  <dc:subject/>
  <dc:title>КОМИТЕТ ФИНАНСОВ </dc:title>
</cp:coreProperties>
</file>